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Baskin, Sanders, Haltom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eastAsia="Times New Roman" w:cs="Times New Roman" w:ascii="Times New Roman" w:hAnsi="Times New Roman"/>
              </w:rPr>
              <w:t xml:space="preserve"> Vantage Points:  Multiple Perspectiv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Day 1 Task 2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 do authors use ideas from older, familiar texts to write modern stories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y do different texts provide conflicting information about the same topic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hy do authors use different media formats and text structures to present different information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Protagonist – </w:t>
            </w:r>
            <w:r>
              <w:rPr>
                <w:color w:val="000000"/>
              </w:rPr>
              <w:t>the main character in a story, novel, or pla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Antagonist – </w:t>
            </w:r>
            <w:r>
              <w:rPr>
                <w:color w:val="000000"/>
              </w:rPr>
              <w:t>another character, force of nature, society, or an internal force that works against the protagonis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onflict – </w:t>
            </w:r>
            <w:r>
              <w:rPr>
                <w:color w:val="000000"/>
              </w:rPr>
              <w:t>a struggle between opposing force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xternal Conflict – </w:t>
            </w:r>
            <w:r>
              <w:rPr>
                <w:color w:val="000000"/>
              </w:rPr>
              <w:t>a conflict that is beyond the control of the protagonist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Internal Conflict – </w:t>
            </w:r>
            <w:r>
              <w:rPr>
                <w:color w:val="000000"/>
              </w:rPr>
              <w:t>a conflict that exists within the protagonist (e.g. conflicting emotions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Plot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the series of events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ising Action – </w:t>
            </w:r>
            <w:r>
              <w:rPr>
                <w:color w:val="000000"/>
              </w:rPr>
              <w:t>the actions that characters take to solve the problem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limax – </w:t>
            </w:r>
            <w:r>
              <w:rPr>
                <w:color w:val="000000"/>
              </w:rPr>
              <w:t>the turning point in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Falling Action – </w:t>
            </w:r>
            <w:r>
              <w:rPr>
                <w:color w:val="000000"/>
              </w:rPr>
              <w:t>the actions that wrap up the loose ends of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Resolution – </w:t>
            </w:r>
            <w:r>
              <w:rPr>
                <w:color w:val="000000"/>
              </w:rPr>
              <w:t>the ending of a story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Theme – </w:t>
            </w:r>
            <w:r>
              <w:rPr>
                <w:color w:val="000000"/>
              </w:rPr>
              <w:t>an insight about human life that the author shares with the reader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Universal Themes – </w:t>
            </w:r>
            <w:r>
              <w:rPr>
                <w:color w:val="000000"/>
              </w:rPr>
              <w:t>themes that are found throughout the literature of all cultures and time periods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Characterization – </w:t>
            </w:r>
            <w:r>
              <w:rPr>
                <w:color w:val="000000"/>
              </w:rPr>
              <w:t xml:space="preserve">a tool authors use to create and develop characters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Evidence - </w:t>
            </w:r>
            <w:r>
              <w:rPr>
                <w:rFonts w:eastAsia="Calibri"/>
                <w:color w:val="000000"/>
              </w:rPr>
              <w:t>facts, statistics, anecdotes and examples that support the claim of an argument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Textual Evidence - </w:t>
            </w:r>
            <w:r>
              <w:rPr>
                <w:rFonts w:eastAsia="Calibri"/>
                <w:color w:val="000000"/>
              </w:rPr>
              <w:t xml:space="preserve"> a direct quotation or a paraphrase from the work under study which helps prove the validity of a claim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Archetype – </w:t>
            </w:r>
            <w:r>
              <w:rPr>
                <w:rFonts w:eastAsia="Calibri"/>
                <w:color w:val="000000"/>
              </w:rPr>
              <w:t>a recurring element that is identifiable in a wide variety of works of literature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Hero - </w:t>
            </w:r>
            <w:r>
              <w:rPr>
                <w:rFonts w:eastAsia="Calibri"/>
                <w:color w:val="000000"/>
              </w:rPr>
              <w:t xml:space="preserve"> an archetype that faces obstacles and triumphs; is frequently courageous, strong, and determine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Villain – </w:t>
            </w:r>
            <w:r>
              <w:rPr>
                <w:rFonts w:eastAsia="Calibri"/>
                <w:color w:val="000000"/>
              </w:rPr>
              <w:t>an archetype that attempts to defeat the hero; is frequently treacherous, cruel, and unfeeling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Parent - </w:t>
            </w:r>
            <w:r>
              <w:rPr>
                <w:rFonts w:eastAsia="Calibri"/>
                <w:color w:val="000000"/>
              </w:rPr>
              <w:t xml:space="preserve"> an archetype that cares and provides for others; is frequently nurturing and loving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Child – </w:t>
            </w:r>
            <w:r>
              <w:rPr>
                <w:rFonts w:eastAsia="Calibri"/>
                <w:color w:val="000000"/>
              </w:rPr>
              <w:t>an archetype that seeks affection and approval; is frequently innocent and helples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>Sage –</w:t>
            </w:r>
            <w:r>
              <w:rPr>
                <w:rFonts w:eastAsia="Calibri"/>
                <w:color w:val="000000"/>
              </w:rPr>
              <w:t xml:space="preserve"> an archetype that possesses insight, intelligence, and enlightenment; is frequently wise, knowledgeable, and sometimes mysterious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Fool – </w:t>
            </w:r>
            <w:r>
              <w:rPr>
                <w:rFonts w:eastAsia="Calibri"/>
                <w:color w:val="000000"/>
              </w:rPr>
              <w:t>an archetype that lacks experience or knowledge; is frequently amusing, blithe, and sometimes shrewd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Media – </w:t>
            </w:r>
            <w:r>
              <w:rPr>
                <w:rFonts w:eastAsia="Calibri"/>
                <w:color w:val="000000"/>
              </w:rPr>
              <w:t>television, newspapers, magazines, radio, movies, and the internet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</w:rPr>
              <w:t xml:space="preserve">Medium – </w:t>
            </w:r>
            <w:r>
              <w:rPr>
                <w:rFonts w:eastAsia="Calibri"/>
                <w:color w:val="000000"/>
              </w:rPr>
              <w:t>tool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Detailed unit glossary: </w:t>
            </w:r>
          </w:p>
          <w:p>
            <w:pPr>
              <w:pStyle w:val="Defaul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chetype Graphic organizers for Heroes and Villain, AFI 100 Years of Villains Video (Gaggle Tube), Paper, Pencil, Journal, The Giver, Vocabulary Vision Shee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ch a video clip (AFI 100 years of Villains and Heroes)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Students will brainstorm characteristics of a classic hero and villain.  The teacher will create a word splash on the board of the student’s ideas.</w:t>
            </w:r>
            <w:r>
              <w:rPr/>
              <w:t xml:space="preserve">  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mmon Core State Standards: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RL.8.4,  RI.8.3,  SL.8.3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determine the meaning of words within a text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analyze the impact of specific word choice on meaning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the impact of specific word choice on ton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how text makes connections among individuals and idea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analyze how text makes distinguishes between individuals and idea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delineate specific claims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justify the soundness of the reasoning of an argu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can distinguish between a hero and a villain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The culminating activity for this unit is a talk show.  The students will receive the rubric for the talk show and the teacher will share with the student’s expectations for the culminating activity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teacher will create a T chart on the board and ask for student input to place the words from the splash into a Hero category and a villain category.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pairs the students will add to the T chart real life characteristics of heroes and villains.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</w:rPr>
              <w:t>The teacher will pass out the Archetype graphic organizers for the hero and the villain.  The students will write the adjectives that they collected on the T chart to the archetype chart for both heroes and villains</w:t>
            </w:r>
          </w:p>
          <w:p>
            <w:pPr>
              <w:pStyle w:val="Default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HW:  For homework the students will choose a real life hero and villain.  They are to name and describe this person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Giver: 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students will read chapters 4 and 5 of the Giver.  They should continue to add vocabulary from the novel to their vocabulary vision sheet. 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2790"/>
        <w:gridCol w:w="288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ind w:left="162" w:hanging="1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sing the stages of the journey, students may work alone or in pairs to identify heroes and villains encountered in various short stories.  </w:t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120" w:hanging="1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re-teach and review vocabulary with students.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180"/>
              <w:rPr/>
            </w:pPr>
            <w:r>
              <w:rPr>
                <w:bCs/>
              </w:rPr>
              <w:t>Pair students based on strengths and areas of needs detected during the first days of the unit.</w:t>
            </w:r>
          </w:p>
          <w:p>
            <w:pPr>
              <w:pStyle w:val="Normal"/>
              <w:numPr>
                <w:ilvl w:val="0"/>
                <w:numId w:val="1"/>
              </w:numPr>
              <w:ind w:left="120" w:hanging="180"/>
              <w:rPr/>
            </w:pPr>
            <w:r>
              <w:rPr>
                <w:bCs/>
              </w:rPr>
              <w:t>Ask students directly to respond to the questions once others have responded to ensure their understanding of the terms.</w:t>
            </w:r>
          </w:p>
          <w:p>
            <w:pPr>
              <w:pStyle w:val="Normal"/>
              <w:spacing w:lineRule="auto" w:line="276" w:before="0" w:after="200"/>
              <w:ind w:left="1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onitoring pacing and support for all LEP students throughout the task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Watch video clips</w:t>
            </w:r>
            <w:r>
              <w:rPr>
                <w:bCs/>
              </w:rPr>
              <w:t xml:space="preserve"> – written notes to support oral discussions; peer or teacher assisted brainstorming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Archetypes Chart</w:t>
            </w:r>
            <w:r>
              <w:rPr>
                <w:bCs/>
              </w:rPr>
              <w:t xml:space="preserve"> – visuals on this chart should be very useful to LEP students. The teacher should consider posting a copy of this chart in the classroom so he/she can refer to it frequently. Use the adjectives “good” and “bad” as the starting point. Model how to use a thesaurus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Literary Terms Review</w:t>
            </w:r>
            <w:r>
              <w:rPr>
                <w:bCs/>
              </w:rPr>
              <w:t xml:space="preserve"> – Guide students in adding terms to their vocabulary lists. Provide several examples. During class discussions, provide appropriate language framework/sentence starters to give LEP students the opportunity to share their opinions in the group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bCs/>
                <w:i/>
              </w:rPr>
              <w:t>Unit Book Archetype</w:t>
            </w:r>
            <w:r>
              <w:rPr>
                <w:bCs/>
              </w:rPr>
              <w:t xml:space="preserve"> – the teacher or a peer buddy guides the students during the discussion and the completion of the char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Defaul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T chart </w:t>
            </w:r>
          </w:p>
          <w:p>
            <w:pPr>
              <w:pStyle w:val="Default"/>
              <w:rPr/>
            </w:pPr>
            <w:r>
              <w:rPr/>
              <w:t>Archetype Graphic Organizer</w:t>
            </w:r>
          </w:p>
          <w:p>
            <w:pPr>
              <w:pStyle w:val="Default"/>
              <w:rPr/>
            </w:pPr>
            <w:r>
              <w:rPr/>
              <w:t xml:space="preserve">Student Response </w:t>
            </w:r>
          </w:p>
          <w:p>
            <w:pPr>
              <w:pStyle w:val="Default"/>
              <w:rPr/>
            </w:pPr>
            <w:r>
              <w:rPr/>
              <w:t>Vocabulary Visions Chart</w:t>
            </w:r>
          </w:p>
          <w:p>
            <w:pPr>
              <w:pStyle w:val="Default"/>
              <w:rPr/>
            </w:pPr>
            <w:r>
              <w:rPr/>
              <w:t>Hero Journey Worksheet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29:00Z</dcterms:created>
  <dc:creator>gibbss</dc:creator>
  <dc:description/>
  <dc:language>en-US</dc:language>
  <cp:lastModifiedBy>Tanya</cp:lastModifiedBy>
  <cp:lastPrinted>2011-08-25T12:47:00Z</cp:lastPrinted>
  <dcterms:modified xsi:type="dcterms:W3CDTF">2012-08-02T18:29:00Z</dcterms:modified>
  <cp:revision>2</cp:revision>
  <dc:subject/>
  <dc:title/>
</cp:coreProperties>
</file>